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69180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3547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9451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87670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