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75178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688407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709147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