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5375149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460938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