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3340147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7572980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0323619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6986398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