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40805197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73286031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572378259"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02215308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88750112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0385695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51598606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932816138"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14166680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75895241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03141184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40487749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71953122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54489986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32727174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767761928"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36923458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77259620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95886237"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3289835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9696692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37168306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39242825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928494567"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9819145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522716614"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63798082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69221902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662664753"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21997827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317347738"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063795719"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8113371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210555466"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359749356"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69713757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99712126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77535445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55286292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