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0471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2912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4164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03016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4975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9409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34542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6842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1506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60578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50839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25115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3438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01083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5699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76301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7032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23402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01049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3930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6913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03484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09480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2992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5358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42456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83872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51770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65341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2295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4318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30017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4729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5610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36154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31105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66158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46200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31255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