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5162887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4544582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4321819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9884193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9300017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9621551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8815052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2033377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8668271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506788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4888913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8276555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4170271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4285716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7352602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6366412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7831285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8683933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043172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1609724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32157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7501557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9449552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5885760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3409860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3288916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0730050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9958364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9448470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6974550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0200949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7008342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0806550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6574408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9861175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2324797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4378984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1521194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8567728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