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023837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82222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73228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99531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21157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391436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3344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866179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78352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53942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87598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35545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67404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97068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33272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49039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73967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68881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970958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76048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73688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304990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01329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72656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91499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84029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958142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906310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522948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14762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23309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576852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47443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154391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402993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270831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1068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42035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02183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