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405397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074421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