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00264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129160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