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0-2012 Jeremy Lain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ct: http://code.google.com/p/qdjang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the QDjang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ueries Making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jango object relational mapper (ORM) supports the concept of querysets, borrowed from django's ORM. A queryset is a collection of database objects which match a certain number of user-specifi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more about querysets by reading the QDjangoQuerySet template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eating-queries Creating and filtering query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tart using querysets, you need to declare your database models as described in \ref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queryset matches all the objects for a give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QuerySet&lt;User&gt;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QDjangoQuerySet::filter() and QDjangoQuerySet::exclude() methods to add filtering conditions to a quer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nd all users whose password is "foo" and whose username is not "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QuerySet&lt;User&gt; some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Users = users.filter(QDjangoWhere("password", QDjangoWhere::Equals, "foo"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DjangoWhere("username", QDjangoWhere::NotEquals, "bar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ind all users whose username is "foo" or "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Users = users.filter(QDjangoWhere("username", QDjangoWhere::Equals, "foo"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DjangoWhere("username", QDjangoWhere::Equals, "bar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ind all users whose username starts with "f"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Users = users.filter(QDjangoWhere("username", QDjangoWhere::StartsWith, "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QDjangoQuerySet::limit() method to limit the number of returned 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mit number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Users = users.limit(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erating-queries Iterating ov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iterate over results is to use Qt's &lt;a href="http://doc.qt.nokia.com/latest/containers.html#the-foreach-keyword"&gt;foreach&lt;/a&gt;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erate over match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(const User &amp;user, someUser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Debug() &lt;&lt; "found user" &lt;&lt; user.username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iterating over results is to run over model instances using the QDjangoQuerySet::size() and QDjangoQuerySet::at()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erate over match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0; i &lt; someUsers.size()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omeUsers.at(i, &amp;use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Debug() &lt;&lt; "found user" &lt;&lt; user.username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etrieve field data without creating model instances using the QDjangoQuerySet::values() and QDjangoQuerySet::valuesList()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rieve usernames and passwords for matching users a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QVariantMap&gt; propertyMaps = someUsers.values(QStringList() &lt;&lt; "username" &lt;&lt; "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(const QVariantMap &amp;propertyMap, propertyMap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ebug() &lt;&lt; "username" &lt;&lt; propertyList["usernam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ebug() &lt;&lt; "password" &lt;&lt; propertyList["passw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trieve usernames and passwords for matching users 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QVariantList&gt; propertyLists = someUsers.valuesList(QStringList() &lt;&lt; "username" &lt;&lt; "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(const QVariantList &amp;propertyList, propertyLis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ebug() &lt;&lt; "username" &lt;&lt; propertyList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ebug() &lt;&lt; "password" &lt;&lt; propertyList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ther-queries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unt matching users without retrieving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erOfUsers = someUsers.cou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elete all the users in the quer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Users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