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11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840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255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002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752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07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637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817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705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7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34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15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107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00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285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