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026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7424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7531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9677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6448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25720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2399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2599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6270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18217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960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8279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6402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07990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2150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4941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68328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