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649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020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869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1565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828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572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756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636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0773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0650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773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000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058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