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387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517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67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933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624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937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718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97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39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022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165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51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567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81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451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