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41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57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97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38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862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5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01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37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364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47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609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5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38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98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11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84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31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