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32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2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271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42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0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38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4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863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94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10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4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78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32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