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6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6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086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093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67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81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765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50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46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836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3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31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61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83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57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