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77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269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848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921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75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77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971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046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975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871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717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533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614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447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08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090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558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