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9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227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49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99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83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724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52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89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7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161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3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4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7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