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57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68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858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08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2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45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71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18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11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02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81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23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71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441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51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