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27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18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884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622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741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57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171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1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875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869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974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84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760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051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291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13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939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