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789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920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14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129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219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68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574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557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154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608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478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918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918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