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39408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75505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97758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17335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