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39255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3669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70825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79606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16635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12251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2405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11768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