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1516758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1346784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7743197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5993042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