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769353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993525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0260984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169258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913226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976860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247504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009222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