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373483032"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935179932"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