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0592363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1783866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8174853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