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94140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62476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23984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43193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