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5716924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3555982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