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9969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9969261"/>
      <w:bookmarkStart w:id="1" w:name="__Fieldmark__0_3329969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