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47541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3929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9015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