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2272064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3945379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35883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6601062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