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74144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7414482"/>
      <w:bookmarkStart w:id="1" w:name="__Fieldmark__0_13574144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