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71684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03733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72821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95057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