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96963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3308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12756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26997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