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879733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7973338"/>
      <w:bookmarkStart w:id="1" w:name="__Fieldmark__0_14879733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