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924030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752637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233755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747527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