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94765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48860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40567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32614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