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DOUB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+ x = (&amp; 2)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