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NULL_MU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(mr1,tendsto(mr1,x0))x /\ (y --&gt; (&amp; 0))x0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u. (x u) * (y u)) --&gt; (&amp; 0))x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