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ADD_NONZERO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~(n = 0) ==&gt; m &lt; (m +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