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stants : (string -&gt; ter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constants defined in a named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s `thy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thy} is an ancestor theory (the special string {`-`}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), returns a list of all the constants in tha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named theory does not exist, or is not an ances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tants `combin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"I"; "S"; "K"; "$o"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s, binders, definitions, infixes, theor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