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like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structure of variables whose names have not been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pai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genlike} returns a paired structure of variables whose name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variables or constants in the HOL ses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erm returned will be identical to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behaviour of {genlik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like "((1,2),(x:*,x:*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GEN%VAR%487,GEN%VAR%488),GEN%VAR%489,GEN%VAR%490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riables are useful in writing derived rules, fo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having to worry about such things as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important in such rules to keep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{genvar} will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are to be visible to a typical user, the function {pvarian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GPSPEC, p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