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X_DEF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p. MAX n p = (n &lt;= p =&gt; p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