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supplied by the user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orem are used to generate a set of rewrites,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e basic tautologies stored under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arches for matching subterms in a top-dow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stopping only when no more rewrites apply.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writing strategies see 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PURE_ASM_REWRITE_RULE} does not result in fail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verge, in which case {PURE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PURE_ONCE_ASM_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