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59916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81583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86269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48422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08212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86464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29312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77191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25457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72967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81300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