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4267018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4171152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