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12348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43703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61566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31405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21467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6791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59930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55259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18762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6823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513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